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s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omething's Gonna Giv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ajor Virginia Fox pushed the button on her watch, and her team was sent into the warp. They reached the Mission Van safely. Lately there hadn't been as many missions. With Andross gone, there weren't as many places to hit. The van drove away. Ginny checked all of her teammates, then sat down. There were not any injuries, and the job was done quickly. They had been in and out in a matter of 15 minutes. It couldn't have been much longer than that. Ginny nodded to herself and leaned back in her seat. The rest of the night would be off. She sighed and stared at the ceiling.</w:t>
      </w:r>
    </w:p>
    <w:p>
      <w:pPr>
        <w:pStyle w:val="Normal"/>
        <w:rPr>
          <w:rFonts w:ascii="Times New Roman" w:hAnsi="Times New Roman" w:cs="Times New Roman"/>
        </w:rPr>
      </w:pPr>
      <w:r>
        <w:rPr>
          <w:rFonts w:cs="Times New Roman" w:ascii="Times New Roman" w:hAnsi="Times New Roman"/>
        </w:rPr>
        <w:tab/>
        <w:t xml:space="preserve">The slight bump, then stop of the van pulled Ginny out of her short relaxation period. She looked around at the weary faces of her teammates. "Can we look anymore alive here?" One of the gunners looked up and smiled, "That was.... I want to say fun, but I don't want it to sound cynic." Ginny chuckled. </w:t>
      </w:r>
    </w:p>
    <w:p>
      <w:pPr>
        <w:pStyle w:val="Normal"/>
        <w:rPr>
          <w:rFonts w:ascii="Times New Roman" w:hAnsi="Times New Roman" w:cs="Times New Roman"/>
        </w:rPr>
      </w:pPr>
      <w:r>
        <w:rPr>
          <w:rFonts w:cs="Times New Roman" w:ascii="Times New Roman" w:hAnsi="Times New Roman"/>
        </w:rPr>
        <w:tab/>
        <w:t xml:space="preserve">The back door of the van opened and we stood up to leave. "Wait guys. I should have held the post-briefin' on the way back. Sorry. A couple a' things," Ginny looked at the electrician Sarah Cheen. The young canine knew what happened. The cords of the cameras got tangled and didn't work. Ginny quickly took hand of the situation and lead them without the pit crew. It was no big deal; they just weren't expecting that kind of malfunction. Well, Sarah wasn't. Ginny took the mental note. "Remember to go over emergency procedures."   </w:t>
      </w:r>
    </w:p>
    <w:p>
      <w:pPr>
        <w:pStyle w:val="Normal"/>
        <w:rPr>
          <w:rFonts w:ascii="Times New Roman" w:hAnsi="Times New Roman" w:cs="Times New Roman"/>
        </w:rPr>
      </w:pPr>
      <w:r>
        <w:rPr>
          <w:rFonts w:cs="Times New Roman" w:ascii="Times New Roman" w:hAnsi="Times New Roman"/>
        </w:rPr>
        <w:tab/>
        <w:t xml:space="preserve">Ginny began her speech. "First things first. The mission went well despite the minor difficulties. Second, some of you take advanced martial arts classes. Your class was run by... ahhh..... Master Orlans?" The nods confirmed it. "Okay, he was fired. I don't know why, ask Pepper if you want. Or some of you could probably hack in. No, wait, don't do that. It doesn't matter. What does is that he isn't teaching anymore. But guess who is." Smiles crept on their faces. "Anyway, I'll be expectin' ya'll to be on time to class Monday. Okay. Attention!" They all snapped to attention and saluted Ginny. She snapped and saluted. "Dismissed." </w:t>
      </w:r>
    </w:p>
    <w:p>
      <w:pPr>
        <w:pStyle w:val="Normal"/>
        <w:rPr>
          <w:rFonts w:ascii="Times New Roman" w:hAnsi="Times New Roman" w:cs="Times New Roman"/>
        </w:rPr>
      </w:pPr>
      <w:r>
        <w:rPr>
          <w:rFonts w:cs="Times New Roman" w:ascii="Times New Roman" w:hAnsi="Times New Roman"/>
        </w:rPr>
        <w:tab/>
        <w:t xml:space="preserve">The team left the van. Ginny stepped out. She took a deep breath. The last step was almost too much. Her leg assured her that she probably would not be doing much walking the next morning. As she drove home, the pain grew a little. </w:t>
      </w:r>
    </w:p>
    <w:p>
      <w:pPr>
        <w:pStyle w:val="Normal"/>
        <w:rPr>
          <w:rFonts w:ascii="Times New Roman" w:hAnsi="Times New Roman" w:cs="Times New Roman"/>
        </w:rPr>
      </w:pPr>
      <w:r>
        <w:rPr>
          <w:rFonts w:cs="Times New Roman" w:ascii="Times New Roman" w:hAnsi="Times New Roman"/>
        </w:rPr>
        <w:tab/>
        <w:t>Ginny's leg still bothered her some. The cast was taken off two weeks ago, but she was still to stay off of it as much as possible for the next month. Yeah right. The doctor must have been new. He had done a good job though. The bone was splintered, but despite all of the walking Ginny had done, the young doctor still was able to put all of the toothpick-sized bone pieces back together.</w:t>
      </w:r>
    </w:p>
    <w:p>
      <w:pPr>
        <w:pStyle w:val="Normal"/>
        <w:rPr>
          <w:rFonts w:ascii="Times New Roman" w:hAnsi="Times New Roman" w:cs="Times New Roman"/>
        </w:rPr>
      </w:pPr>
      <w:r>
        <w:rPr>
          <w:rFonts w:cs="Times New Roman" w:ascii="Times New Roman" w:hAnsi="Times New Roman"/>
        </w:rPr>
        <w:tab/>
        <w:t xml:space="preserve">Ginny pulled into her drive way and parked the car. "Geez," she muttered, reaching for the crutch she was to use when her leg bothered her. She managed to hobble up to the front door, and then cursed when the keys fell. </w:t>
      </w:r>
    </w:p>
    <w:p>
      <w:pPr>
        <w:pStyle w:val="Normal"/>
        <w:rPr>
          <w:rFonts w:ascii="Times New Roman" w:hAnsi="Times New Roman" w:cs="Times New Roman"/>
        </w:rPr>
      </w:pPr>
      <w:r>
        <w:rPr>
          <w:rFonts w:cs="Times New Roman" w:ascii="Times New Roman" w:hAnsi="Times New Roman"/>
        </w:rPr>
        <w:tab/>
        <w:t>She looked at the keys, then started to bend down to get them. A sound behind her alarmed her of something. She whipped around into a fighter’s stance. She recognized feathers. "Goss! Hey...." she said. He put his hands on his hips. "Thought you said you weren't gonna be home the rest of the night," he said. Ginny looked perplexed. "Well, I thought I was, but we got out early." He nodded but didn't look satisfied. "Listen Goss, my leg hurts, I'm tired and I just want to sleep right now." She watched Goss's anger rise. "That's all you want to do! Lately you've been avoiding me. Why do keep saying you need sleep? And why does your leg still hurt? Oh, I know you've been hanging around that Fox guy. Oh that's why. I bet it's him. It is him, isn't it?"</w:t>
      </w:r>
    </w:p>
    <w:p>
      <w:pPr>
        <w:pStyle w:val="Normal"/>
        <w:rPr>
          <w:rFonts w:ascii="Times New Roman" w:hAnsi="Times New Roman" w:cs="Times New Roman"/>
        </w:rPr>
      </w:pPr>
      <w:r>
        <w:rPr>
          <w:rFonts w:cs="Times New Roman" w:ascii="Times New Roman" w:hAnsi="Times New Roman"/>
        </w:rPr>
        <w:tab/>
        <w:t xml:space="preserve">Ginny raised her eyebrows and stared incredulously at him. "Fox? Goss, you have got to be kiddin'." Deep down, Ginny knew her last statement wasn't true. But she didn't show it. Goss glared at her. "Well, don't think you'll be leaving this relationship anytime soon," he spat out. Ginny glared back. "Why not?" He snickered at her. "Don't you remember," he said in a mock-sweet voice, "What you told me a few years ago? I do have the power to tell others..." Ginny stared at him in disbelief. Her mouth hung. "You....you wouldn't...." He grabbed her jacket by the collar and pulled her an inch away from his beak. "You bet the devil I would. And don't forget it. I'll see you tomorrow morning." He shoved her back, then walked away. </w:t>
      </w:r>
    </w:p>
    <w:p>
      <w:pPr>
        <w:pStyle w:val="Normal"/>
        <w:rPr>
          <w:rFonts w:ascii="Times New Roman" w:hAnsi="Times New Roman" w:cs="Times New Roman"/>
        </w:rPr>
      </w:pPr>
      <w:r>
        <w:rPr>
          <w:rFonts w:cs="Times New Roman" w:ascii="Times New Roman" w:hAnsi="Times New Roman"/>
        </w:rPr>
        <w:tab/>
        <w:t xml:space="preserve">Ginny sat on the steps. Why did he do that to her? She hated it. Her emotional strength was weird. She watched people die occasionally and never felt like this. Why was she so weak with this kind? Goss was a control freak. He had to have things his way, and when they didn't go his way, he blew up. Usually on her. Lately, after talking to Goss, she always felt emotionally drained. He had been treating her like garbage since Fox came into the picture. </w:t>
      </w:r>
    </w:p>
    <w:p>
      <w:pPr>
        <w:pStyle w:val="Normal"/>
        <w:rPr>
          <w:rFonts w:ascii="Times New Roman" w:hAnsi="Times New Roman" w:cs="Times New Roman"/>
        </w:rPr>
      </w:pPr>
      <w:r>
        <w:rPr>
          <w:rFonts w:cs="Times New Roman" w:ascii="Times New Roman" w:hAnsi="Times New Roman"/>
        </w:rPr>
        <w:tab/>
        <w:t xml:space="preserve">Her thoughts strayed. She had seen a lot of Fox lately. He came by her office every now and then. More often then Goss usually did. The time when she substituted for a martial arts class, he watched. It made her nervous then. She laughed to herself. Fox was making her feel more than she ever felt with Goss. And she was happy with him. Very happy. Ginny stood up and let herself into her house. She went to bed.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 Little Bit Angry</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Fox pushed the covers away. He couldn't sleep. His bedside clock said it was half past midnight. He sighed. He was restless and he didn't know why. He remembered the small loose leaf in his nightstand drawer. He opened it and took it out. He read it again. Fox never did anything like that before. It was really off hand. He just took the pen and paper and wrote. He didn't even think Ginny would write back. He put the paper back in the drawer, and saw another piece of paper, but it was folded to look small. He picked it up. On it was a phrase. That password.</w:t>
      </w:r>
    </w:p>
    <w:p>
      <w:pPr>
        <w:pStyle w:val="Normal"/>
        <w:rPr>
          <w:rFonts w:ascii="Times New Roman" w:hAnsi="Times New Roman" w:cs="Times New Roman"/>
        </w:rPr>
      </w:pPr>
      <w:r>
        <w:rPr>
          <w:rFonts w:cs="Times New Roman" w:ascii="Times New Roman" w:hAnsi="Times New Roman"/>
        </w:rPr>
        <w:tab/>
        <w:t xml:space="preserve">Fox stood up. He was wearing navy sweatpants and a black sweatshirt. Not exactly a perfect match, but who was going to see him? As he was pulling his tennis shoes on, he realized he wasn't on Great Fox. He flopped his hands down and looked around the room. He had been on Great Fox for a long time, and he was used to it. Now he was with the Cornerian Armed Services. It was different, but it was cool. He kicked the shoe off of his foot and lay back down. What else could he do? </w:t>
      </w:r>
    </w:p>
    <w:p>
      <w:pPr>
        <w:pStyle w:val="Normal"/>
        <w:rPr>
          <w:rFonts w:ascii="Times New Roman" w:hAnsi="Times New Roman" w:cs="Times New Roman"/>
        </w:rPr>
      </w:pPr>
      <w:r>
        <w:rPr>
          <w:rFonts w:cs="Times New Roman" w:ascii="Times New Roman" w:hAnsi="Times New Roman"/>
        </w:rPr>
        <w:tab/>
        <w:t>"Maybe thinking would help me sleep," Fox thought. There was an Officers Ball at the Officer's Club. He knew Ginny would be going because she told him she was. He didn't know who she would go with. "I'll ask her," he told himself. He felt the slightest hesitation. Why? He didn't know. He finally fell asleep.</w:t>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ab/>
        <w:t>The next morning, Fox woke up late. He dragged himself out of bed and into the shower. Then he went to the mess hall. The early bird breakfast hour was over, and everything was at regular price. Not that he needed the extra money; it was that he usually saw Ginny there. When he got there, she was nowhere to be seen. He knew she had a mission last evening. She was probably tired. "Well, I'll just look for Falco. I know I never see him with the early bird crew", he said to himself. And he was right. Falco was sitting by himself at a table. Fox grabbed an orange and a milk carton, paid for them, then went to Falco's table.</w:t>
      </w:r>
    </w:p>
    <w:p>
      <w:pPr>
        <w:pStyle w:val="Normal"/>
        <w:rPr>
          <w:rFonts w:ascii="Times New Roman" w:hAnsi="Times New Roman" w:cs="Times New Roman"/>
        </w:rPr>
      </w:pPr>
      <w:r>
        <w:rPr>
          <w:rFonts w:cs="Times New Roman" w:ascii="Times New Roman" w:hAnsi="Times New Roman"/>
        </w:rPr>
        <w:tab/>
        <w:t xml:space="preserve">"Hey Falco", Fox said. Falco actually smiled. "Hey, what'd you do? Sleep in? You know, that's what normal people do." Fox chuckled. "Yeah, I couldn't get to sleep last night, and I ended up sleeping late." Falco nodded. "Yeah. I don't think I could get up early enough to be a part of your morning gang." "Heh, probably not." Falco made a funny face, and they both laughed. </w:t>
      </w:r>
    </w:p>
    <w:p>
      <w:pPr>
        <w:pStyle w:val="Normal"/>
        <w:rPr>
          <w:rFonts w:ascii="Times New Roman" w:hAnsi="Times New Roman" w:cs="Times New Roman"/>
        </w:rPr>
      </w:pPr>
      <w:r>
        <w:rPr>
          <w:rFonts w:cs="Times New Roman" w:ascii="Times New Roman" w:hAnsi="Times New Roman"/>
        </w:rPr>
        <w:tab/>
        <w:t xml:space="preserve">"So," Falco started, "How have you been lately with.....?" "Huh?" Fox was confused. "I mean with the Major." Fox felt the heat rise to his face, but knew it wouldn't show. "Oh, uh, Ginny. Yeah, okay.... I guess." Falco looked serious. "You do know she's kind of tied up with my cuz, Goss?" Fox stopped. She was taken? It couldn't be true. It couldn't. "Whhatt," was all he could manage, "You're serious?" Falco nodded. </w:t>
      </w:r>
    </w:p>
    <w:p>
      <w:pPr>
        <w:pStyle w:val="Normal"/>
        <w:rPr>
          <w:rFonts w:ascii="Times New Roman" w:hAnsi="Times New Roman" w:cs="Times New Roman"/>
        </w:rPr>
      </w:pPr>
      <w:r>
        <w:rPr>
          <w:rFonts w:cs="Times New Roman" w:ascii="Times New Roman" w:hAnsi="Times New Roman"/>
        </w:rPr>
        <w:tab/>
        <w:t>Ginny had told Goss something about her past a few years ago and Goss told Falco. But he didn't think anything of it. Now the more Falco thought about it, the more it was coming into play. Goss had been using blackmail to get his way. He looked at Fox. He could tell he was embarrassed and angry. Falco opened his mouth to speak, but Fox had jumped up and walked away. "Fox! Wait," he yelled, but the only attention he drew was from the people around him. He sat down. "Oops," he whispered to himself. He hadn't meant to do that. "I'll just let him cool down first", he thought. Falco finished his breakfas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en I Think That The Truth Is Gonna Hurt Ya</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Virginia woke to the sound of her alarm. She yawned and sat up. The sun hadn't risen, but it was her day off. "Might as well get stuff done early," she muttered. She pulled herself out of bed. She had taken the pain killer for her leg last night, and it didn't bother her now. She took a shower. </w:t>
      </w:r>
    </w:p>
    <w:p>
      <w:pPr>
        <w:pStyle w:val="Normal"/>
        <w:rPr>
          <w:rFonts w:ascii="Times New Roman" w:hAnsi="Times New Roman" w:cs="Times New Roman"/>
        </w:rPr>
      </w:pPr>
      <w:r>
        <w:rPr>
          <w:rFonts w:cs="Times New Roman" w:ascii="Times New Roman" w:hAnsi="Times New Roman"/>
        </w:rPr>
        <w:tab/>
        <w:t xml:space="preserve">Ginny's dark fur looked black when wet, and her thick, curly black hair shined. She pulled the wet mass into a messy ponytail and got dressed. She walked out to the kitchen. "Breakfast or run," she asked herself. "Eh, I'll run this mornin'." She went back to her room. She pulled a pair of baggy pants on, then put the matching pullover jacket on. She looked in the mirror. Her hair. She pulled the ponytail out and shook the wet mane. It fell over her shoulders and reached her waist. She didn't know why she had always kept her hair long. She looked at a picture taped to the mirror edge. </w:t>
      </w:r>
    </w:p>
    <w:p>
      <w:pPr>
        <w:pStyle w:val="Normal"/>
        <w:rPr>
          <w:rFonts w:ascii="Times New Roman" w:hAnsi="Times New Roman" w:cs="Times New Roman"/>
        </w:rPr>
      </w:pPr>
      <w:r>
        <w:rPr>
          <w:rFonts w:cs="Times New Roman" w:ascii="Times New Roman" w:hAnsi="Times New Roman"/>
        </w:rPr>
        <w:tab/>
        <w:t xml:space="preserve">The picture was of a woman. Her grandmother. She looked like her. Ginny's dark mahogany fur, her long curly black hair, even the patch of white fur from her nose to her stomach was the same as her. She got her name from her grandmother. As far as she knew, even her personality came from her grandmother. This was everything Shay had told her though. Shay. Ginny still didn't think she was dead. There was always a lingering doubt. She felt the same way about Andross, but she didn't keep the thought of him still being alive for long. </w:t>
      </w:r>
    </w:p>
    <w:p>
      <w:pPr>
        <w:pStyle w:val="Normal"/>
        <w:rPr>
          <w:rFonts w:ascii="Times New Roman" w:hAnsi="Times New Roman" w:cs="Times New Roman"/>
        </w:rPr>
      </w:pPr>
      <w:r>
        <w:rPr>
          <w:rFonts w:cs="Times New Roman" w:ascii="Times New Roman" w:hAnsi="Times New Roman"/>
        </w:rPr>
        <w:tab/>
        <w:t xml:space="preserve">Ginny pulled her hair into nicer looking ponytail. Its length was to the middle of her back. It wasn't great, but she didn't care. She left her house. The sun was poking over the small mountains around Corneria City, and there were no clouds. Ginny smiled. "Perfect day for a run", she said. She began a quick jog. As she ran, a few people waved at her, and she waved back. Not much else happened. She ended her two-mile jog as she got back to her house. There was a familiar car in the driveway. She grinned. "Pops is here", she whispered to herself. </w:t>
      </w:r>
    </w:p>
    <w:p>
      <w:pPr>
        <w:pStyle w:val="Normal"/>
        <w:rPr>
          <w:rFonts w:ascii="Times New Roman" w:hAnsi="Times New Roman" w:cs="Times New Roman"/>
        </w:rPr>
      </w:pPr>
      <w:r>
        <w:rPr>
          <w:rFonts w:cs="Times New Roman" w:ascii="Times New Roman" w:hAnsi="Times New Roman"/>
        </w:rPr>
        <w:tab/>
        <w:t xml:space="preserve">Ginny let herself in and went to the living room. General Pepper was there, sitting on the sofa. "Hey Pops! Haven't seen ya in a while," she said cheerfully. "Ginny! How's my wonderful daughter?" Ginny laughed. "I'm fine. So, why'd you come over," she asked as she sat down on the chair across from the sofa. He was holding a folder with some papers sticking out. "Oh, Pops, you could'a waited till tomorrow to put those on my desk...." </w:t>
      </w:r>
    </w:p>
    <w:p>
      <w:pPr>
        <w:pStyle w:val="Normal"/>
        <w:rPr>
          <w:rFonts w:ascii="Times New Roman" w:hAnsi="Times New Roman" w:cs="Times New Roman"/>
        </w:rPr>
      </w:pPr>
      <w:r>
        <w:rPr>
          <w:rFonts w:cs="Times New Roman" w:ascii="Times New Roman" w:hAnsi="Times New Roman"/>
        </w:rPr>
        <w:tab/>
        <w:t xml:space="preserve">Pepper smiled softly. "No, Ginny. These are more important. I should have given them to you the day you turned 18. They," he got softer, "Are your adoption papers." Ginny's face turned from curious, to awe, then to a slight smile. "I knew you wanted them. I never told you what your real mother or fathers name was. Your mother's name was...." Ginny interrupted him, "I know what my parent's names were. Shay told me." Pepper's eyebrows furrowed, not in anger, but in a sort of worried look. "Don't worry Pops, we didn't look for them." He looked down. "You wouldn't have found your mother alive." </w:t>
      </w:r>
    </w:p>
    <w:p>
      <w:pPr>
        <w:pStyle w:val="Normal"/>
        <w:rPr>
          <w:rFonts w:ascii="Times New Roman" w:hAnsi="Times New Roman" w:cs="Times New Roman"/>
        </w:rPr>
      </w:pPr>
      <w:r>
        <w:rPr>
          <w:rFonts w:cs="Times New Roman" w:ascii="Times New Roman" w:hAnsi="Times New Roman"/>
        </w:rPr>
        <w:tab/>
        <w:t>Ginny was taken back. "What?" Pepper cleared his throat. "She died at your birth. Even with all of the modern medicine, they could not keep her alive." Ginny stared at the floor. Then she spoke softly, timidly, but with a certain mature air Pepper had never heard from her. "Tell me. Tell me what you know. I have always wondered, but I know truth is given to us all in our time." She looked up, with the same look in her eyes as that in how she spoke. "What do you know?" He looked back at her. "I know it all. I know everything. I will tell you."</w:t>
      </w:r>
    </w:p>
    <w:p>
      <w:pPr>
        <w:pStyle w:val="Normal"/>
        <w:rPr>
          <w:rFonts w:ascii="Times New Roman" w:hAnsi="Times New Roman" w:cs="Times New Roman"/>
        </w:rPr>
      </w:pPr>
      <w:r>
        <w:rPr>
          <w:rFonts w:cs="Times New Roman" w:ascii="Times New Roman" w:hAnsi="Times New Roman"/>
        </w:rPr>
        <w:tab/>
        <w:t xml:space="preserve">Pepper put the folder of papers on the stand at the end of the couch, then cleared his throat. "Your mother and father, Jacob and Carry Fox, were the perfect couple. They were married 31 years ago." Ginny's brows went up, but she kept silent. He continued. "Your b.... sister was born..... after 3 years. She looked so much like your mother. You were born almost 10 years after her. </w:t>
      </w:r>
    </w:p>
    <w:p>
      <w:pPr>
        <w:pStyle w:val="Normal"/>
        <w:rPr>
          <w:rFonts w:ascii="Times New Roman" w:hAnsi="Times New Roman" w:cs="Times New Roman"/>
        </w:rPr>
      </w:pPr>
      <w:r>
        <w:rPr>
          <w:rFonts w:cs="Times New Roman" w:ascii="Times New Roman" w:hAnsi="Times New Roman"/>
        </w:rPr>
        <w:tab/>
        <w:t>"During Carry's pregnancy with you, difficulties were seen. The way you were positioned, your size. You were quite large for a baby. Other things too, like Carry's older age. She was nearly 40 years old. Further more, she caught a virus. The doctors feared for her life and yours. They induced the labor. After almost 38 hours, you were born. It was impossible to do a C-section; it would have been fatal to you, and possibly her. You were given to you mother, and she held you in her arms, but you were the last thing she saw. She died, holding you. I still remember your father's face when the news was broken to him." He stopped. A pained look came to his face. Ginny neither looked away nor said anything. He saw she was waiting for him. He continued.</w:t>
      </w:r>
    </w:p>
    <w:p>
      <w:pPr>
        <w:pStyle w:val="Normal"/>
        <w:rPr>
          <w:rFonts w:ascii="Times New Roman" w:hAnsi="Times New Roman" w:cs="Times New Roman"/>
        </w:rPr>
      </w:pPr>
      <w:r>
        <w:rPr>
          <w:rFonts w:cs="Times New Roman" w:ascii="Times New Roman" w:hAnsi="Times New Roman"/>
        </w:rPr>
        <w:tab/>
        <w:t xml:space="preserve">"Jacob had th... two children to raise. Two little girls. He knew he could not do it. I don't know why he thought he couldn't do it, but that was how Jacob felt. He gave you two up for adoption. Of course I didn't agree with his actions, but what could I do? I was unmarried at the time, and I had little money. </w:t>
      </w:r>
    </w:p>
    <w:p>
      <w:pPr>
        <w:pStyle w:val="Normal"/>
        <w:rPr>
          <w:rFonts w:ascii="Times New Roman" w:hAnsi="Times New Roman" w:cs="Times New Roman"/>
        </w:rPr>
      </w:pPr>
      <w:r>
        <w:rPr>
          <w:rFonts w:cs="Times New Roman" w:ascii="Times New Roman" w:hAnsi="Times New Roman"/>
        </w:rPr>
        <w:tab/>
        <w:t xml:space="preserve">"The adoption agency took you two to an orphanage and Shay was very unhappy there. At the time, she was 10 years old, and you were 7 months. A few years passed. When she was 13, and you were almost 4, she took you and ran away. The orphanage didn't know where you two had gone, but a lot of children lived in the streets at that time. I do suppose that's where you picked up street fighting techniques. Anyway, I eventually found you two. I took you back to the agency, and they allowed the adoption. From there, you pretty much know the story." </w:t>
      </w:r>
    </w:p>
    <w:p>
      <w:pPr>
        <w:pStyle w:val="Normal"/>
        <w:rPr>
          <w:rFonts w:ascii="Times New Roman" w:hAnsi="Times New Roman" w:cs="Times New Roman"/>
        </w:rPr>
      </w:pPr>
      <w:r>
        <w:rPr>
          <w:rFonts w:cs="Times New Roman" w:ascii="Times New Roman" w:hAnsi="Times New Roman"/>
        </w:rPr>
        <w:tab/>
        <w:t xml:space="preserve">Ginny's look was still unwavering. She was taking it in. It made sense to her, but then it didn't. Why was there a part that seemed to be missing? "Where did Jacob go," she asked. Pepper shook his head. "I don't know Ginny. I wanted to leave the search up to you. If you want to find him, I'll get it started. If not, I am completely okay with it. Whatever you want to do is fine with me." Ginny nodded. There was still something he was hiding. She knew he was. And she wanted the truth. She wanted it now. But it wasn't going to happen that way. "Truth comes to us all in our time," ran through her mind once again. What was he hiding though?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4, Part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on't Just Stand The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Fox felt a little guilty. He had jumped to conclusions. As it turned out, Ginny probably needed him more than anything now. Falco had caught up to him and told him of his suspicions. Fox didn't know what to do now. He thought about asking Ginny to that Ball again. But what if Goss tried something? Fox didn't want to hurt her, but he wanted to be with her. </w:t>
      </w:r>
    </w:p>
    <w:p>
      <w:pPr>
        <w:pStyle w:val="Normal"/>
        <w:rPr>
          <w:rFonts w:ascii="Times New Roman" w:hAnsi="Times New Roman" w:cs="Times New Roman"/>
        </w:rPr>
      </w:pPr>
      <w:r>
        <w:rPr>
          <w:rFonts w:cs="Times New Roman" w:ascii="Times New Roman" w:hAnsi="Times New Roman"/>
        </w:rPr>
        <w:tab/>
        <w:t>Fox pounded his fist into his hand. It wasn't fair! Just when he thought he might find love, he ended up fighting for it. That's all he ever did. There has to be a way to get Goss away or off of Ginny without hurting either of them. Fox thought for a while. He really didn't know what to do. He had to talk to someone. Peppy was married. Maybe he could talk to him. Or he could just wing it and call Ginny at this moment. He liked the idea of talking to Ginny alone, even if it wasn't in person and decided to wing it. He felt he needed to be more independent.</w:t>
      </w:r>
    </w:p>
    <w:p>
      <w:pPr>
        <w:pStyle w:val="Normal"/>
        <w:rPr>
          <w:rFonts w:ascii="Times New Roman" w:hAnsi="Times New Roman" w:cs="Times New Roman"/>
        </w:rPr>
      </w:pPr>
      <w:r>
        <w:rPr>
          <w:rFonts w:cs="Times New Roman" w:ascii="Times New Roman" w:hAnsi="Times New Roman"/>
        </w:rPr>
        <w:tab/>
        <w:t>The small AV was sitting right in front of Fox. He was a little nervous about calling Ginny. "What if she isn't home? No, what if Goss is there? That would be bad", Fox was mumbling to himself. He mentally kicked himself in the butt. "Go get 'em Tiger!" Fox froze. That was his father's voice!</w:t>
      </w:r>
    </w:p>
    <w:p>
      <w:pPr>
        <w:pStyle w:val="Normal"/>
        <w:rPr>
          <w:rFonts w:ascii="Times New Roman" w:hAnsi="Times New Roman" w:cs="Times New Roman"/>
        </w:rPr>
      </w:pPr>
      <w:r>
        <w:rPr>
          <w:rFonts w:cs="Times New Roman" w:ascii="Times New Roman" w:hAnsi="Times New Roman"/>
        </w:rPr>
        <w:tab/>
        <w:t xml:space="preserve">Fox looked all around the room and then the house. James McCloud was nowhere to be seen; at least to Fox's eyes. He sat down in front of the AV. He opened it, and realized he didn't know her number. His shoulders slumped. "I forgot about that." There was a knock at his door. He went to the door and peered out through the eyehole, but there was no one there. He opened the door anyways. A cold draft came in, and so did a piece of paper. He picked it up. There was an AV number on it. </w:t>
      </w:r>
    </w:p>
    <w:p>
      <w:pPr>
        <w:pStyle w:val="Normal"/>
        <w:rPr>
          <w:rFonts w:ascii="Times New Roman" w:hAnsi="Times New Roman" w:cs="Times New Roman"/>
        </w:rPr>
      </w:pPr>
      <w:r>
        <w:rPr>
          <w:rFonts w:cs="Times New Roman" w:ascii="Times New Roman" w:hAnsi="Times New Roman"/>
        </w:rPr>
        <w:tab/>
        <w:t xml:space="preserve">Fox looked around. His father's message stuck in his mind. Call? Or not? He stared at the mysterious piece of paper, then at the AV.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rt 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sh You Around</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Ginny was leafing through the papers. They looked a little old, but that was to be expected. After being kept in a folder for almost 14 years, their slightly yellowed condition was normal. She read each one carefully. All of her memories of her life before being adopted were blurry. She wished to forget that time when she was younger, but now she wanted to remember it all. But for the life of her, she just could not remember anything clearly. She sighed. She was only 5 years old when Pepper adopted her and Shay. Putting the papers in the folder, she settled back and thought about what General Pepper had said.</w:t>
      </w:r>
    </w:p>
    <w:p>
      <w:pPr>
        <w:pStyle w:val="Normal"/>
        <w:rPr>
          <w:rFonts w:ascii="Times New Roman" w:hAnsi="Times New Roman" w:cs="Times New Roman"/>
        </w:rPr>
      </w:pPr>
      <w:r>
        <w:rPr>
          <w:rFonts w:cs="Times New Roman" w:ascii="Times New Roman" w:hAnsi="Times New Roman"/>
        </w:rPr>
        <w:tab/>
        <w:t xml:space="preserve">What she didn't understand was why Jacob Fox had given them up. Why couldn't he take care of them? Didn't they have a big family? There obviously was more to the story than what Pepper had told her today. This was a time when she really wished Shay were around. But there was nothing she could do for either. She sighed again. A ringing startled her out of her thoughts. "The door", she muttered. </w:t>
      </w:r>
    </w:p>
    <w:p>
      <w:pPr>
        <w:pStyle w:val="Normal"/>
        <w:rPr>
          <w:rFonts w:ascii="Times New Roman" w:hAnsi="Times New Roman" w:cs="Times New Roman"/>
        </w:rPr>
      </w:pPr>
      <w:r>
        <w:rPr>
          <w:rFonts w:cs="Times New Roman" w:ascii="Times New Roman" w:hAnsi="Times New Roman"/>
        </w:rPr>
        <w:tab/>
        <w:t xml:space="preserve">Goss opened the door before Ginny was able to get there. He stood there, smiling. She mustered a smile, "Hi Goss.... What are you doin' here?" He looked around, then walked in the living room. Ginny stepped back to let him in. She really wished he wasn't there. There was a lot for her to think about, but she had a feeling there was nothing she could do about it now. He flopped down on her couch, and she stood in the walkway. </w:t>
      </w:r>
    </w:p>
    <w:p>
      <w:pPr>
        <w:pStyle w:val="Normal"/>
        <w:rPr>
          <w:rFonts w:ascii="Times New Roman" w:hAnsi="Times New Roman" w:cs="Times New Roman"/>
        </w:rPr>
      </w:pPr>
      <w:r>
        <w:rPr>
          <w:rFonts w:cs="Times New Roman" w:ascii="Times New Roman" w:hAnsi="Times New Roman"/>
        </w:rPr>
        <w:tab/>
        <w:t xml:space="preserve">"Hey babe, commere and sit." Goss beckoned her to sit. Ginny refused to move. "Come here now woman." He stood up, and was quickly in front of her. "Virginia! Hello? When I ask you to do something, I expect it to be done. Now all I asked you to do was to sit with me. Is that so hard?" He was in her face. Ginny glared at him. He laughed. "Stop Goss. I'm tired of you treatin' me like this." </w:t>
      </w:r>
    </w:p>
    <w:p>
      <w:pPr>
        <w:pStyle w:val="Normal"/>
        <w:rPr>
          <w:rFonts w:ascii="Times New Roman" w:hAnsi="Times New Roman" w:cs="Times New Roman"/>
        </w:rPr>
      </w:pPr>
      <w:r>
        <w:rPr>
          <w:rFonts w:cs="Times New Roman" w:ascii="Times New Roman" w:hAnsi="Times New Roman"/>
        </w:rPr>
        <w:tab/>
        <w:t xml:space="preserve">Goss stopped laughing. He grabbed her shoulders and pulled Ginny into a rough kiss. She pushed him away. "Don't kiss me Goss. I don't love you anymore. I never did. I.... I'm in love with someone else." She watched Goss's anger rise. He balled his fists, then narrowed his eyes. "I know it's McCloud. Don't deny it. I've been watching you lately. And I don't like you hanging around him one bit." </w:t>
      </w:r>
    </w:p>
    <w:p>
      <w:pPr>
        <w:pStyle w:val="Normal"/>
        <w:rPr>
          <w:rFonts w:ascii="Times New Roman" w:hAnsi="Times New Roman" w:cs="Times New Roman"/>
        </w:rPr>
      </w:pPr>
      <w:r>
        <w:rPr>
          <w:rFonts w:cs="Times New Roman" w:ascii="Times New Roman" w:hAnsi="Times New Roman"/>
        </w:rPr>
        <w:tab/>
        <w:t xml:space="preserve">Ginny was surprised that she was losing her cool. She usually didn't get mad like she was now. "You can't tell me what to do anymore! I just broke us up. You can't tell me to stop doing this or that anymore. Nothin' you say can hurt me. Nothin'!" </w:t>
      </w:r>
    </w:p>
    <w:p>
      <w:pPr>
        <w:pStyle w:val="Normal"/>
        <w:rPr>
          <w:rFonts w:ascii="Times New Roman" w:hAnsi="Times New Roman" w:cs="Times New Roman"/>
        </w:rPr>
      </w:pPr>
      <w:r>
        <w:rPr>
          <w:rFonts w:cs="Times New Roman" w:ascii="Times New Roman" w:hAnsi="Times New Roman"/>
        </w:rPr>
        <w:tab/>
        <w:t>"NOTHING," Goss shouted. "What about the little secret I know? Hmmmm, that would be a bad thing to leak out, now wouldn't it?" He started laughing, thinking he had won. But Ginny said in a cold voice, "Well, as for your stupid little secret, I'll just have you know that it's not true anymore. I found out that it was never true, and I have the papers ta prove it!"</w:t>
      </w:r>
    </w:p>
    <w:p>
      <w:pPr>
        <w:pStyle w:val="Normal"/>
        <w:rPr>
          <w:rFonts w:ascii="Times New Roman" w:hAnsi="Times New Roman" w:cs="Times New Roman"/>
        </w:rPr>
      </w:pPr>
      <w:r>
        <w:rPr>
          <w:rFonts w:cs="Times New Roman" w:ascii="Times New Roman" w:hAnsi="Times New Roman"/>
        </w:rPr>
        <w:tab/>
        <w:t xml:space="preserve">Goss wheeled back to slap her, but Ginny moved to a defensive position. He stopped, glaring at her. Then he did something Ginny would never have believed he would do. He pulled out a blaster, and pointed it at her. "Nothing I can say anymore. But there are some things I can do....." </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Chapter 5, Part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sh You Dow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Ginny stared at the blaster in Goss's hand. "You're still with me because I said so." She backed up till she felt the wall behind her. Thoughts went through her mind a million miles an hour, "I don't believe he has the nerve to do this. I can't believe I'm still standin' here, lettin' him control me. Don't let him do this. You're a woman, you're capable, stand up for yourself. Knife. Knife? Yes, of course, your dagger. Get it you idiot." She reached down to her belt, but it wasn't the right one. She was wearing a normal belt. Carefully keeping her eye on Goss, who was sneering at her, she slowly sat down. There was still the dagger that she kept around her ankle.</w:t>
      </w:r>
    </w:p>
    <w:p>
      <w:pPr>
        <w:pStyle w:val="Normal"/>
        <w:rPr>
          <w:rFonts w:ascii="Times New Roman" w:hAnsi="Times New Roman" w:cs="Times New Roman"/>
        </w:rPr>
      </w:pPr>
      <w:r>
        <w:rPr>
          <w:rFonts w:cs="Times New Roman" w:ascii="Times New Roman" w:hAnsi="Times New Roman"/>
        </w:rPr>
        <w:tab/>
        <w:t>When Ginny was sitting down completely, she reached behind her calf, and carefully pulled the dagger out from its sheath. "Yep", she thought, "You can do this. You've fought worse." Pushing her feet under her legs, she got in a defensive spring stance. "Now for the right distraction.....," she thought. There was a knock at her door. Goss whipped around. Her chan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rt 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ings Get So Crazy</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Fox stood at the end of the drive. That has to be her house. There was an unfamiliar car in the driveway, but he didn't think much of it. He only thought of Ginny. Soon to be HIS Virginia. If she wanted to be. He hesitated again. What if she doesn't want me? A voice in his head whispered, "There is only one way to find out." He nodded to himself. "Thanks.... uh, voice. One way.... to...... oh geez, I still can't do this." </w:t>
      </w:r>
    </w:p>
    <w:p>
      <w:pPr>
        <w:pStyle w:val="Normal"/>
        <w:rPr>
          <w:rFonts w:ascii="Times New Roman" w:hAnsi="Times New Roman" w:cs="Times New Roman"/>
        </w:rPr>
      </w:pPr>
      <w:r>
        <w:rPr>
          <w:rFonts w:cs="Times New Roman" w:ascii="Times New Roman" w:hAnsi="Times New Roman"/>
        </w:rPr>
        <w:tab/>
        <w:t>Suddenly, Fox heard a shout from the house. At least that's what he thought it was. He stepped cautiously towards the door, then knocked. There was a muffled *thump*, and Fox immediately knew there was something wrong. He reached for the doorknob, hesitated, then turned it. The door opened silently and he looked in.</w:t>
      </w:r>
    </w:p>
    <w:p>
      <w:pPr>
        <w:pStyle w:val="Normal"/>
        <w:rPr>
          <w:rFonts w:ascii="Times New Roman" w:hAnsi="Times New Roman" w:cs="Times New Roman"/>
        </w:rPr>
      </w:pPr>
      <w:r>
        <w:rPr>
          <w:rFonts w:cs="Times New Roman" w:ascii="Times New Roman" w:hAnsi="Times New Roman"/>
        </w:rPr>
        <w:tab/>
        <w:t>There, in the middle of the foyer, was Ginny. On top of Goss, beating the living heck out of him. Fox's eyebrows flew up. He ran to the fight, and pulled her off of him. Goss was on his stomach, and as Ginny was lifted off, he sprang to his knees. Then Fox jumped on him, and knocked him down again. He pulled Goss's hands around his back and held them there. Once he had Goss in an unmovable position, he looked for Ginny. She was on her knees, looking at Fox. "It's nice ta see ya Fox", she softly said. Then she got up and found her AV to call the police.</w:t>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ox and Ginny tied Goss up, then waited for the police to come. Fox kept the blaster trained on him. While they waited, Ginny told Fox what had happened. "So, he came in, then got in your face, then pulled a blaster on you?" She nodded. He didn't know what to say. He didn't think this was the first time something like this had happened, but he knew it was the last. Goss would be tried for attempted murder, stalking and harassment, and would be in the slammer for quite a while. Fox looked at Ginny. He knew she was on the verge of tears. He put his free arm around her shoulders. His heart sped up a bit, and he was a little nervous, but she laid her head on his shoulder and kept it there. "Not so hard now was it," he asked himself.</w:t>
      </w:r>
    </w:p>
    <w:p>
      <w:pPr>
        <w:pStyle w:val="Normal"/>
        <w:rPr>
          <w:rFonts w:ascii="Times New Roman" w:hAnsi="Times New Roman" w:cs="Times New Roman"/>
        </w:rPr>
      </w:pPr>
      <w:r>
        <w:rPr>
          <w:rFonts w:cs="Times New Roman" w:ascii="Times New Roman" w:hAnsi="Times New Roman"/>
        </w:rPr>
        <w:tab/>
        <w:t>The sirens, then the lights, were the signal that the police were there. Fox moved his arm protectively around Ginny's waist. When the knock on the door sounded, Ginny went to answer it. Four Cornerian Troopers stood there. "Come in," she said softly. Three went to handcuff Goss, and took him out to one of their cruisers, then to the station. One stayed to question Fox and Ginny.</w:t>
      </w:r>
    </w:p>
    <w:p>
      <w:pPr>
        <w:pStyle w:val="Normal"/>
        <w:rPr>
          <w:rFonts w:ascii="Times New Roman" w:hAnsi="Times New Roman" w:cs="Times New Roman"/>
        </w:rPr>
      </w:pPr>
      <w:r>
        <w:rPr>
          <w:rFonts w:cs="Times New Roman" w:ascii="Times New Roman" w:hAnsi="Times New Roman"/>
        </w:rPr>
        <w:tab/>
        <w:t xml:space="preserve">"Good evening. I'm Captain Riley O'Deel of the Cornerian City Police Force. I'm going to ask you some questions about this evening. Is that okay?" Ginny nodded, then said, "Yes, that would be fine. Would you like anythin' to drink?" O'Deel smiled and shook his head, "No thank you Ma'am. Okay, first, I would like to know names of anyone involved in this evening." "I'm Major Virginia Fox, please call me Ginny. This is Fox McCloud, surely you know him." O'Deel nodded and smiled again. "That was Lieutenant Goss Lombardi that was here." O'Deel wrote all of that down on a notebook. Then he pulled a voice recorder out, and set it on the table. He put the notebook down, then continued his questioning. </w:t>
      </w:r>
    </w:p>
    <w:p>
      <w:pPr>
        <w:pStyle w:val="Normal"/>
        <w:rPr>
          <w:rFonts w:ascii="Times New Roman" w:hAnsi="Times New Roman" w:cs="Times New Roman"/>
        </w:rPr>
      </w:pPr>
      <w:r>
        <w:rPr>
          <w:rFonts w:cs="Times New Roman" w:ascii="Times New Roman" w:hAnsi="Times New Roman"/>
        </w:rPr>
        <w:tab/>
        <w:t>"This call came to us as domestic violence. Would that define what happened tonight?"  "It could, but he didn't hit me this time."  "You mean there were times when he did hit you?"  "Yes. He has threatened me before."  "Can you tell me about one of the times when he did hit you?" Ginny took a deep breath. "Well, late last year, at a New Years Eve party, we had an argument. I hated when we argued in front of people, so we went outside. That was my mistake. With no one around, Goss took advantage of it. After a particularly bad part, I turned around. He punched me in the back of my neck. It caused no major damage or pain, but if he had hit a little lower, it would have snapped my neck." O'Deel furrowed his eyebrows a little, then nodded softly.</w:t>
      </w:r>
    </w:p>
    <w:p>
      <w:pPr>
        <w:pStyle w:val="Normal"/>
        <w:rPr>
          <w:rFonts w:ascii="Times New Roman" w:hAnsi="Times New Roman" w:cs="Times New Roman"/>
        </w:rPr>
      </w:pPr>
      <w:r>
        <w:rPr>
          <w:rFonts w:cs="Times New Roman" w:ascii="Times New Roman" w:hAnsi="Times New Roman"/>
        </w:rPr>
        <w:tab/>
        <w:t xml:space="preserve">"How long have you and Lt. Lombardi been dating?"  "For about 3 years."  "How long has there been that kind of violence?"  "Maybe 2 years."  "Why didn't you come to us sooner?" Ginny looked down. "He..... he threatened me again. He kept finding new things to threaten me with. I... I didn't know what to do!" Fox put his arm around her again. She put her head in her hands. After a minute, she looked up. "I couldn't find the courage to stand up to him. He was always so possessive. He would put me down and say 'No one else wants to be with you.' Or 'Only I find you attractive.' And I believed him. I didn’t know what it was supposed to feel like. I was never in love before. It wasn't till after I met Fox that I realized he was wrong." Fox blushed under his fur. "So she did know", he thought to himself. </w:t>
      </w:r>
    </w:p>
    <w:p>
      <w:pPr>
        <w:pStyle w:val="Normal"/>
        <w:rPr>
          <w:rFonts w:ascii="Times New Roman" w:hAnsi="Times New Roman" w:cs="Times New Roman"/>
        </w:rPr>
      </w:pPr>
      <w:r>
        <w:rPr>
          <w:rFonts w:cs="Times New Roman" w:ascii="Times New Roman" w:hAnsi="Times New Roman"/>
        </w:rPr>
        <w:tab/>
        <w:t>O'Deel nodded. "What happened tonight?"  She related the evenings events to the officer. Afterwards, she took a deep breath, and then exhaled it slowly.</w:t>
      </w:r>
    </w:p>
    <w:p>
      <w:pPr>
        <w:pStyle w:val="Normal"/>
        <w:rPr>
          <w:rFonts w:ascii="Times New Roman" w:hAnsi="Times New Roman" w:cs="Times New Roman"/>
        </w:rPr>
      </w:pPr>
      <w:r>
        <w:rPr>
          <w:rFonts w:cs="Times New Roman" w:ascii="Times New Roman" w:hAnsi="Times New Roman"/>
        </w:rPr>
        <w:tab/>
        <w:t xml:space="preserve">"Okay," O'Deel said, turning the recorder off, "Thank you Ma'am, for allowing the questioning. I wouldn't worry too much about Lt. Lombardi after the judge hears this." He shook hands with Ginny and Fox, then left. Ginny collapsed on the couch, and Fox sat on the chair across the room. Ginny softly smiled at him. He smiled back.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ice Things To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Ginny woke up. Nothing had stirred her, she just woke up. The sun was peeking over the mountains, and it was time for her to get up. The ordeal with Goss last weekend had left her feeling drained, but relieved. He was in jail, because no one wanted to pay his bail, and because General Pepper ordered him to stay there. His 'daughter' was not one to abuse. She had lost sleep over the whole ordeal at first, but now she slept at night and had caught up on the lost sleep.</w:t>
      </w:r>
    </w:p>
    <w:p>
      <w:pPr>
        <w:pStyle w:val="Normal"/>
        <w:rPr>
          <w:rFonts w:ascii="Times New Roman" w:hAnsi="Times New Roman" w:cs="Times New Roman"/>
        </w:rPr>
      </w:pPr>
      <w:r>
        <w:rPr>
          <w:rFonts w:cs="Times New Roman" w:ascii="Times New Roman" w:hAnsi="Times New Roman"/>
        </w:rPr>
        <w:tab/>
        <w:t xml:space="preserve">She sat on the bed, and stared at her feet, thinking. "This feeling of freedom..... I love it. And I can't wait for that Officer's Ball tonight." Fox had asked Ginny a few nights ago, and she said yes. She had gone shopping with Mal yesterday, and they chose the dresses they would wear. </w:t>
      </w:r>
    </w:p>
    <w:p>
      <w:pPr>
        <w:pStyle w:val="Normal"/>
        <w:rPr>
          <w:rFonts w:ascii="Times New Roman" w:hAnsi="Times New Roman" w:cs="Times New Roman"/>
        </w:rPr>
      </w:pPr>
      <w:r>
        <w:rPr>
          <w:rFonts w:cs="Times New Roman" w:ascii="Times New Roman" w:hAnsi="Times New Roman"/>
        </w:rPr>
        <w:tab/>
        <w:t>It was Mal's first ball, and she was a bit nervous. Captain Lance Mikam had asked Mal to the ball, and she had accepted. Ginny and Mikam have known each other since they were a kit and a pup. Lance even asked Ginny if Mal would want to go with him. Ginny laughed and told him to ask her. He did. She knew Mal would accept. They would be a cute couple. Ginny giggled to herself. She hadn't felt this giddy in years.</w:t>
      </w:r>
    </w:p>
    <w:p>
      <w:pPr>
        <w:pStyle w:val="Normal"/>
        <w:rPr>
          <w:rFonts w:ascii="Times New Roman" w:hAnsi="Times New Roman" w:cs="Times New Roman"/>
        </w:rPr>
      </w:pPr>
      <w:r>
        <w:rPr>
          <w:rFonts w:cs="Times New Roman" w:ascii="Times New Roman" w:hAnsi="Times New Roman"/>
        </w:rPr>
        <w:tab/>
        <w:t xml:space="preserve">As Ginny went through her morning routine, she thought more about the day General Pepper came over with her adoption papers. It was almost a week ago, but it seemed like yesterday. Even the events that happened later in that evening were vivid, but she pushed them aside. "When he was talking, he stuttered twice," she said to herself. "There was probably something he almost said, and covered it up......... Oh why can't he just tell me," she thought angrily. </w:t>
      </w:r>
    </w:p>
    <w:p>
      <w:pPr>
        <w:pStyle w:val="Normal"/>
        <w:rPr>
          <w:rFonts w:ascii="Times New Roman" w:hAnsi="Times New Roman" w:cs="Times New Roman"/>
        </w:rPr>
      </w:pPr>
      <w:r>
        <w:rPr>
          <w:rFonts w:cs="Times New Roman" w:ascii="Times New Roman" w:hAnsi="Times New Roman"/>
        </w:rPr>
        <w:tab/>
        <w:t>Ginny returned from her jog, and found her drive way empty. "Good," she thought, "I'm all sweaty anyway." Since last week, a lot of people came to visit her. She knew they did it because they cared, but they didn't understand she needed to be alone. The only people she really welcomed were Mal, Fox and the General. She let herself into her house, then went about, doing housework, paperwork and a few other things. Then, it was time to get ready.</w:t>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t had taken almost an hour to dry her thick mane, but Ginny was finally done. "Now," she said out loud, "How to put it up....." There were a million things she could do with extremely long hair, but after an hour of trying, she gave up. Teasing it here, and fluffing it there, the curly thick mass was left down. It looked pretty good, in her opinion. </w:t>
      </w:r>
    </w:p>
    <w:p>
      <w:pPr>
        <w:pStyle w:val="Normal"/>
        <w:rPr>
          <w:rFonts w:ascii="Times New Roman" w:hAnsi="Times New Roman" w:cs="Times New Roman"/>
        </w:rPr>
      </w:pPr>
      <w:r>
        <w:rPr>
          <w:rFonts w:cs="Times New Roman" w:ascii="Times New Roman" w:hAnsi="Times New Roman"/>
        </w:rPr>
        <w:tab/>
        <w:t>She was wearing her dress. The top was a dull light blue silk camisole, and a dark blue cashmere button up sweater. The skirt was to her ankles, and was a little darker than sky blue. The shiny silk was puffed out a little with some crinoline, which was quite efficient for this occasion. With the navy 2-inch heels, small pearl necklace, and the pearl earrings, (the only things of her mother's that she owned, Shay had given them to her) Ginny was ready to go.</w:t>
      </w:r>
    </w:p>
    <w:p>
      <w:pPr>
        <w:pStyle w:val="Normal"/>
        <w:rPr>
          <w:rFonts w:ascii="Times New Roman" w:hAnsi="Times New Roman" w:cs="Times New Roman"/>
        </w:rPr>
      </w:pPr>
      <w:r>
        <w:rPr>
          <w:rFonts w:cs="Times New Roman" w:ascii="Times New Roman" w:hAnsi="Times New Roman"/>
        </w:rPr>
        <w:tab/>
        <w:t>Ginny looked around to make sure no one would hear her. She belched loud, and flopped down on her couch in a very unladylike manner. Then she laughed. She loved doing that. Her doorbell rang. Ginny's eyes danced to her clock.... it's time. "It's like prom night all over again," she thought to herself. She hadn't felt this way since prom night anyway. The only difference was that she was older, and going with a much better ma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e Just Might Feel Good</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Fox stood at the door. He was actually quite nervous. The corsage he picked out was fresh. The white rose, Baby's Breath, and small green foliage would look beautiful on her. And on whatever her dress looked like. He had a feeling she would look good in just about anything. He reached up rang the doorbell. The door opened, and there she was. </w:t>
      </w:r>
    </w:p>
    <w:p>
      <w:pPr>
        <w:pStyle w:val="Normal"/>
        <w:rPr>
          <w:rFonts w:ascii="Times New Roman" w:hAnsi="Times New Roman" w:cs="Times New Roman"/>
        </w:rPr>
      </w:pPr>
      <w:r>
        <w:rPr>
          <w:rFonts w:cs="Times New Roman" w:ascii="Times New Roman" w:hAnsi="Times New Roman"/>
        </w:rPr>
        <w:tab/>
        <w:t xml:space="preserve">The dark cashmere sweater was top button was buttoned, revealing a diamond-shaped section of soft pure white fur. The combination of three shades brought out the blue in her violet eyes. Fox grinned. "Y-you look nice Ginny," he managed to stutter. She did look nice. In fact, in Fox's opinion, she looked absolutely beautiful. </w:t>
      </w:r>
    </w:p>
    <w:p>
      <w:pPr>
        <w:pStyle w:val="Normal"/>
        <w:rPr>
          <w:rFonts w:ascii="Times New Roman" w:hAnsi="Times New Roman" w:cs="Times New Roman"/>
        </w:rPr>
      </w:pPr>
      <w:r>
        <w:rPr>
          <w:rFonts w:cs="Times New Roman" w:ascii="Times New Roman" w:hAnsi="Times New Roman"/>
        </w:rPr>
        <w:tab/>
        <w:t>Realizing he was still holding the corsage, Fox held it out to her. "Awww, Fox, you didn't have to.... Ooo, it's pretty!" He loved her reaction. "Would you like me to put it on you?" Ginny smiled and nodded. As he pinned it on, a lovely smell came to his nose. Whatever she was wearing, he loved it too. "Shall we go," Fox asked. Ginny, still smiling, said, "We shall." And they did.</w:t>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y arrived at the large building. Some couples standing along the sidewalk around the building were smoking. Fox never even looked at cigarettes, and Ginny thought it was a disgusting habit. Fox escorted Ginny inside the building, then to the room where the ball was taking place. They milled around, chatting and saying hello to acquaintances, and meeting up with long-lost friends. Fox did more of the latter, because Ginny knew more than half of the furs there. </w:t>
      </w:r>
    </w:p>
    <w:p>
      <w:pPr>
        <w:pStyle w:val="Normal"/>
        <w:rPr>
          <w:rFonts w:ascii="Times New Roman" w:hAnsi="Times New Roman" w:cs="Times New Roman"/>
        </w:rPr>
      </w:pPr>
      <w:r>
        <w:rPr>
          <w:rFonts w:cs="Times New Roman" w:ascii="Times New Roman" w:hAnsi="Times New Roman"/>
        </w:rPr>
        <w:tab/>
        <w:t>The music had started almost two hours ago, but Fox and Ginny hadn't danced yet. But that was okay with them, for neither could dance well. After a while, they sat down and began talking.</w:t>
      </w:r>
    </w:p>
    <w:p>
      <w:pPr>
        <w:pStyle w:val="Normal"/>
        <w:rPr>
          <w:rFonts w:ascii="Times New Roman" w:hAnsi="Times New Roman" w:cs="Times New Roman"/>
        </w:rPr>
      </w:pPr>
      <w:r>
        <w:rPr>
          <w:rFonts w:cs="Times New Roman" w:ascii="Times New Roman" w:hAnsi="Times New Roman"/>
        </w:rPr>
        <w:tab/>
        <w:t xml:space="preserve">"So...... Fox, how are you enjoying yourself," Ginny started. She picked a napkin up and began folding it. Fox smiled at her, and alternated watching the napkin and looking at her, "It's very interesting. I guess. I haven't been to something like this in a long time." Fox looked back at the napkin. It was a bird now. He laughed. Then she pulled it apart, grinning. "You didn't see me doing that, okay?" He smiled and nodded. </w:t>
      </w:r>
    </w:p>
    <w:p>
      <w:pPr>
        <w:pStyle w:val="Normal"/>
        <w:rPr>
          <w:rFonts w:ascii="Times New Roman" w:hAnsi="Times New Roman" w:cs="Times New Roman"/>
        </w:rPr>
      </w:pPr>
      <w:r>
        <w:rPr>
          <w:rFonts w:cs="Times New Roman" w:ascii="Times New Roman" w:hAnsi="Times New Roman"/>
        </w:rPr>
        <w:tab/>
        <w:t>Ginny looked out on the dance floor. A slow song had started, and the lights had dimmed. Searching quickly, she found Mal and Lance, dancing close. They were so cute together. "I told him she'd like him", she said to herself.</w:t>
      </w:r>
    </w:p>
    <w:p>
      <w:pPr>
        <w:pStyle w:val="Normal"/>
        <w:rPr>
          <w:rFonts w:ascii="Times New Roman" w:hAnsi="Times New Roman" w:cs="Times New Roman"/>
        </w:rPr>
      </w:pPr>
      <w:r>
        <w:rPr>
          <w:rFonts w:cs="Times New Roman" w:ascii="Times New Roman" w:hAnsi="Times New Roman"/>
        </w:rPr>
        <w:tab/>
        <w:t xml:space="preserve">Fox followed Ginny's glances until he found Mal and another man dancing. His mind froze. "She wanted to dance? With him?" He mentally smacked himself. "NO stupid! She wants to dance with you!.... ME?...... Yep. Ask her." Fox looked at Ginny. She was looking up at the elegantly decorated catwalks that stretched over the ballroom. Obviously this building was not made just for fancy dances. Something about the way she was looking made him think she was looking for something that had moved. Fox looked up too, but he didn't see anything. Ginny looked back down. </w:t>
      </w:r>
    </w:p>
    <w:p>
      <w:pPr>
        <w:pStyle w:val="Normal"/>
        <w:rPr>
          <w:rFonts w:ascii="Times New Roman" w:hAnsi="Times New Roman" w:cs="Times New Roman"/>
        </w:rPr>
      </w:pPr>
      <w:r>
        <w:rPr>
          <w:rFonts w:cs="Times New Roman" w:ascii="Times New Roman" w:hAnsi="Times New Roman"/>
        </w:rPr>
        <w:tab/>
        <w:t xml:space="preserve">The slow song had ended, but another started right after that. Fox figured many of the couples didn't mind either. Of course, what man in his right mind wouldn't mind holding a beautiful woman in his arms, swaying her around, looking into her eyes......? Fox looked at Ginny again. She was staring at the napkin, fiddling with it. "Hey, uhhh, Ginny. Um, you, uhhhh..... You wouldn't mind....... Um, you know...... Do you want to dance with me?" Ginny looked up, then smiled softly. "Yes. Yes I would Fox." </w:t>
      </w:r>
    </w:p>
    <w:p>
      <w:pPr>
        <w:pStyle w:val="Normal"/>
        <w:rPr>
          <w:rFonts w:ascii="Times New Roman" w:hAnsi="Times New Roman" w:cs="Times New Roman"/>
        </w:rPr>
      </w:pPr>
      <w:r>
        <w:rPr>
          <w:rFonts w:cs="Times New Roman" w:ascii="Times New Roman" w:hAnsi="Times New Roman"/>
        </w:rPr>
        <w:tab/>
        <w:t xml:space="preserve">Fox stood, then offered his hand to Ginny. Then, like a perfect lady, she accepted it and stood gracefully. They slowly, almost nervously, moved out to the dance floor. Fox wrapped his arm around Ginny's waist and took her hand. Ginny rested her arm around Fox's neck and smiled softly. They swayed slowly. "It's not so bad, is it Fox," Ginny whispered. Fox grinned, "No, it isn't." </w:t>
      </w:r>
    </w:p>
    <w:p>
      <w:pPr>
        <w:pStyle w:val="Normal"/>
        <w:rPr>
          <w:rFonts w:ascii="Times New Roman" w:hAnsi="Times New Roman" w:cs="Times New Roman"/>
        </w:rPr>
      </w:pPr>
      <w:r>
        <w:rPr>
          <w:rFonts w:cs="Times New Roman" w:ascii="Times New Roman" w:hAnsi="Times New Roman"/>
        </w:rPr>
        <w:tab/>
        <w:t>The music played, the time passed and the song ended. But for the two, they knew they could have danced like that forever. They stopped, and Fox put his other hand around Ginny's waist, and she pulled her arm back up around his neck. They gazed into each other's eyes for a second, then looked around. They were the only couple on the dance floor, and all the people who were standing around the floor were clapping. "Fox.......," Ginny said with a waver in her voice.</w:t>
      </w:r>
    </w:p>
    <w:p>
      <w:pPr>
        <w:pStyle w:val="Normal"/>
        <w:rPr>
          <w:rFonts w:ascii="Times New Roman" w:hAnsi="Times New Roman" w:cs="Times New Roman"/>
        </w:rPr>
      </w:pPr>
      <w:r>
        <w:rPr>
          <w:rFonts w:cs="Times New Roman" w:ascii="Times New Roman" w:hAnsi="Times New Roman"/>
        </w:rPr>
        <w:tab/>
        <w:t>A glint of light was coming from the catwalks. The only one to notice it was Ginny. Looking harder, she knew what it was. Instincts kicked in, and she pushed Fox out of the way just in time for him to miss the orange beam of laser that had come from the glint on the catwalks. Someone was up there, and someone didn't like Fox very much. And Ginny had an idea of who it was. Gos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is Ain't Over.....</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 catwalk-ladders should be in the storage room," Ginny thought. As the crowd recovered from Fox's near death incedent, Ginny was already kicking into action. She pushed through the crowd and opened the storage room door. She had been right. Right there were the ladders up to the catwalks. She began climbing them. </w:t>
      </w:r>
    </w:p>
    <w:p>
      <w:pPr>
        <w:pStyle w:val="Normal"/>
        <w:rPr>
          <w:rFonts w:ascii="Times New Roman" w:hAnsi="Times New Roman" w:cs="Times New Roman"/>
        </w:rPr>
      </w:pPr>
      <w:r>
        <w:rPr>
          <w:rFonts w:cs="Times New Roman" w:ascii="Times New Roman" w:hAnsi="Times New Roman"/>
        </w:rPr>
        <w:tab/>
        <w:t xml:space="preserve">Before she got to the level of the catwalk, she grabbed the dagger she kept on her calf. "You never know when you might need something to defend yourself with" she always told her students. A knife probably wouldn't do much against a blaster, but if she could get rid of that blaster...... Ginny cautiously pulled herself onto the catwalk. Looking around, she saw no one was on this catwalk. </w:t>
      </w:r>
    </w:p>
    <w:p>
      <w:pPr>
        <w:pStyle w:val="Normal"/>
        <w:rPr>
          <w:rFonts w:ascii="Times New Roman" w:hAnsi="Times New Roman" w:cs="Times New Roman"/>
        </w:rPr>
      </w:pPr>
      <w:r>
        <w:rPr>
          <w:rFonts w:cs="Times New Roman" w:ascii="Times New Roman" w:hAnsi="Times New Roman"/>
        </w:rPr>
        <w:tab/>
        <w:t xml:space="preserve">Fox began climbing the next ladder, and Ginny nodded to him. The catwalks were linked together. She looked over the edge of the metal side of the catwalk, but saw nothing. "This dress is not going to be much of a help to me now," she muttered. She pulled the edge up over her knees and began crawling to the other end of the catwalk. </w:t>
      </w:r>
    </w:p>
    <w:p>
      <w:pPr>
        <w:pStyle w:val="Normal"/>
        <w:rPr>
          <w:rFonts w:ascii="Times New Roman" w:hAnsi="Times New Roman" w:cs="Times New Roman"/>
        </w:rPr>
      </w:pPr>
      <w:r>
        <w:rPr>
          <w:rFonts w:cs="Times New Roman" w:ascii="Times New Roman" w:hAnsi="Times New Roman"/>
        </w:rPr>
        <w:tab/>
        <w:t>The set-up of the catwalks was in the shape of an 'E'. Ginny was in the far left one, and Fox had gone to the middle one. If he didn't find the shooter, then there was only one other place for him to be. The third extension didn't have a ladder connected from the top. "So he will be trapped, and will face my wrath," Ginny thought, with a little chuckle.</w:t>
      </w:r>
    </w:p>
    <w:p>
      <w:pPr>
        <w:pStyle w:val="Normal"/>
        <w:rPr>
          <w:rFonts w:ascii="Times New Roman" w:hAnsi="Times New Roman" w:cs="Times New Roman"/>
        </w:rPr>
      </w:pPr>
      <w:r>
        <w:rPr>
          <w:rFonts w:cs="Times New Roman" w:ascii="Times New Roman" w:hAnsi="Times New Roman"/>
        </w:rPr>
        <w:tab/>
        <w:t xml:space="preserve">Ginny reached the end of the catwalk and was forced to turn right. She peeked around the corner, but saw nothing. Making a crawling run for the next catwalk, she readied her dagger. There Fox sat, with a blaster pressed to his temple. Ginny glared. "Let him go Goss." </w:t>
      </w:r>
    </w:p>
    <w:p>
      <w:pPr>
        <w:pStyle w:val="Normal"/>
        <w:rPr>
          <w:rFonts w:ascii="Times New Roman" w:hAnsi="Times New Roman" w:cs="Times New Roman"/>
        </w:rPr>
      </w:pPr>
      <w:r>
        <w:rPr>
          <w:rFonts w:cs="Times New Roman" w:ascii="Times New Roman" w:hAnsi="Times New Roman"/>
        </w:rPr>
        <w:tab/>
        <w:t>Goss laughed. "You really think I'd do that? There is still a chance for us Ginny. Let me escape and we'll make a run for it, just you and me, in paradise." Ginny had kept her dagger hidden. She wouldn't use it just yet..... "No Goss. You treated me like dirt. You didn't care and you never will. The only reason you dated me was because I was Pepper's kid. Well, you know what? I don't need you. In fact, I never needed you. You'll just have to get over it while you're in jail."</w:t>
      </w:r>
    </w:p>
    <w:p>
      <w:pPr>
        <w:pStyle w:val="Normal"/>
        <w:rPr>
          <w:rFonts w:ascii="Times New Roman" w:hAnsi="Times New Roman" w:cs="Times New Roman"/>
        </w:rPr>
      </w:pPr>
      <w:r>
        <w:rPr>
          <w:rFonts w:cs="Times New Roman" w:ascii="Times New Roman" w:hAnsi="Times New Roman"/>
        </w:rPr>
        <w:tab/>
        <w:t xml:space="preserve">Goss shook his head. "No. I'm not going to jail. I'm escaping. Tonight. You can't stop me. NO ONE CAN!" He ended with a bit of maniacal laughter. "I want to see you try Goss." He stopped laughing and repositioned the blaster. </w:t>
      </w:r>
    </w:p>
    <w:p>
      <w:pPr>
        <w:pStyle w:val="Normal"/>
        <w:rPr>
          <w:rFonts w:ascii="Times New Roman" w:hAnsi="Times New Roman" w:cs="Times New Roman"/>
        </w:rPr>
      </w:pPr>
      <w:r>
        <w:rPr>
          <w:rFonts w:cs="Times New Roman" w:ascii="Times New Roman" w:hAnsi="Times New Roman"/>
        </w:rPr>
        <w:tab/>
        <w:t>Fox stared at Ginny with wide eyes. "She'd better have an idea, or a really good bluff," he thought to himself. This was not his usual type of scenario, but this was Ginny's livelihood. She knew what she was doing. That was a little reassuring to Fox.</w:t>
      </w:r>
    </w:p>
    <w:p>
      <w:pPr>
        <w:pStyle w:val="Normal"/>
        <w:rPr>
          <w:rFonts w:ascii="Times New Roman" w:hAnsi="Times New Roman" w:cs="Times New Roman"/>
        </w:rPr>
      </w:pPr>
      <w:r>
        <w:rPr>
          <w:rFonts w:cs="Times New Roman" w:ascii="Times New Roman" w:hAnsi="Times New Roman"/>
        </w:rPr>
        <w:tab/>
        <w:t xml:space="preserve">Goss pulled Fox to his feet, keeping the gun trained on his temple. "Try anything funny and I'll blast his brains out Ginny." She kept her distance. Goss began moving back towards the ladder. Then he made his final mistake. He turned his back. Fox, who was still facing Ginny, thought HIS time was up when he saw the small dagger heading towards his face, but the dagger was well aimed, and did it's job. </w:t>
      </w:r>
    </w:p>
    <w:p>
      <w:pPr>
        <w:pStyle w:val="Normal"/>
        <w:rPr>
          <w:rFonts w:ascii="Times New Roman" w:hAnsi="Times New Roman" w:cs="Times New Roman"/>
        </w:rPr>
      </w:pPr>
      <w:r>
        <w:rPr>
          <w:rFonts w:cs="Times New Roman" w:ascii="Times New Roman" w:hAnsi="Times New Roman"/>
        </w:rPr>
        <w:tab/>
        <w:t>The blaster was knocked from Goss's hands, and Ginny was on him in a split second. As he hit the catwalk floor, the Cornerian Police grabbed him, and dragged him down the ladder they had set up. He would not escape this time. Ginny breathed a sigh of relief. "That should be the last of him," she thought.</w:t>
      </w:r>
    </w:p>
    <w:p>
      <w:pPr>
        <w:pStyle w:val="Normal"/>
        <w:rPr>
          <w:rFonts w:ascii="Times New Roman" w:hAnsi="Times New Roman" w:cs="Times New Roman"/>
        </w:rPr>
      </w:pPr>
      <w:r>
        <w:rPr>
          <w:rFonts w:cs="Times New Roman" w:ascii="Times New Roman" w:hAnsi="Times New Roman"/>
        </w:rPr>
        <w:tab/>
        <w:t>Fox looked back at Ginny. He saw a young woman who had seen and experienced too much in her young life. There, they had something in common. He also saw in her the new strength and dignity acquired that evening. This was an interesting night. Indeed it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Star Fox, Fox McCloud, Peppy Hare, Falco Lombardi, Slippy Toad, Bill Grey, Wolf O'Donnell, Leon Powalski, Pigma Dengar, Andrew Oilkonny, General Pepper, Andross and James McCloud are all property of Nintendo (I think). I didn't ask permission to use them, and I'm not making any money for this. However, Major Virginia Fox, Major Armala Reeve, Lt. Goss Lombardi, Linden O'Donnell, Lance Mikam, Chris Gray and Shay Fox are copyright of ME!!! If you wanna use em, drop me a line, I'll see what I can do for ya (chances are I will let you use them, but I like getting feedback from my readers) Email shillian@hotmail.c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about next fic: The next fanfic I'm writing will be called Beyond All Doubt. What would happen if one of Corneria's biggest enemies got into one of the bases on Corneria? How would he get past all the security? You're never going to believe how he gets in, but it'll put a whole new meaning in seeing what's right from wrong.......</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9:03:00Z</dcterms:created>
  <dc:creator/>
  <dc:description/>
  <dc:language>en-US</dc:language>
  <cp:lastModifiedBy>Briton Orndorf</cp:lastModifiedBy>
  <cp:lastPrinted>2000-01-15T14:17:00Z</cp:lastPrinted>
  <dcterms:modified xsi:type="dcterms:W3CDTF">2001-01-31T03:40:00Z</dcterms:modified>
  <cp:revision>3</cp:revision>
  <dc:subject/>
  <dc:title/>
</cp:coreProperties>
</file>